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176000</wp:posOffset>
            </wp:positionH>
            <wp:positionV relativeFrom="page">
              <wp:posOffset>11087100</wp:posOffset>
            </wp:positionV>
            <wp:extent cx="355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18080" cy="10688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118080" cy="10688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118080" cy="10688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118080" cy="10688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118080" cy="10688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118080" cy="10688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7</w:t>
      </w:r>
      <w:r>
        <w:rPr>
          <w:rFonts w:ascii="宋体" w:hAnsi="宋体" w:cs="宋体"/>
          <w:b/>
          <w:sz w:val="30"/>
          <w:szCs w:val="30"/>
        </w:rPr>
        <w:t>年秋季期末检测九年级语文参考答案</w:t>
      </w:r>
      <w:r>
        <w:rPr>
          <w:rFonts w:cs="宋体" w:ascii="宋体" w:hAnsi="宋体"/>
          <w:b/>
          <w:color w:val="FFFFFF"/>
          <w:sz w:val="4"/>
          <w:szCs w:val="30"/>
        </w:rPr>
        <w:t>[</w:t>
      </w:r>
      <w:r>
        <w:rPr>
          <w:rFonts w:ascii="宋体" w:hAnsi="宋体" w:cs="宋体"/>
          <w:b/>
          <w:color w:val="FFFFFF"/>
          <w:sz w:val="4"/>
          <w:szCs w:val="30"/>
        </w:rPr>
        <w:t>来源</w:t>
      </w:r>
      <w:r>
        <w:rPr>
          <w:rFonts w:cs="宋体" w:ascii="宋体" w:hAnsi="宋体"/>
          <w:b/>
          <w:color w:val="FFFFFF"/>
          <w:sz w:val="4"/>
          <w:szCs w:val="30"/>
        </w:rPr>
        <w:t>:</w:t>
      </w:r>
      <w:r>
        <w:rPr>
          <w:rFonts w:ascii="宋体" w:hAnsi="宋体" w:cs="宋体"/>
          <w:b/>
          <w:color w:val="FFFFFF"/>
          <w:sz w:val="4"/>
          <w:szCs w:val="30"/>
        </w:rPr>
        <w:t>学科网</w:t>
      </w:r>
      <w:r>
        <w:rPr>
          <w:rFonts w:cs="宋体" w:ascii="宋体" w:hAnsi="宋体"/>
          <w:b/>
          <w:color w:val="FFFFFF"/>
          <w:sz w:val="4"/>
          <w:szCs w:val="30"/>
        </w:rPr>
        <w:t>ZXXK]</w:t>
      </w:r>
    </w:p>
    <w:p>
      <w:pPr>
        <w:pStyle w:val="Normal"/>
        <w:bidi w:val="0"/>
        <w:ind w:firstLine="4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A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  <w:r>
        <w:rPr>
          <w:rFonts w:cs="宋体" w:ascii="宋体" w:hAnsi="宋体"/>
        </w:rPr>
        <w:t>2.B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  <w:r>
        <w:rPr>
          <w:rFonts w:cs="宋体" w:ascii="宋体" w:hAnsi="宋体"/>
        </w:rPr>
        <w:t>3.D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  <w:r>
        <w:rPr>
          <w:rFonts w:cs="宋体" w:ascii="宋体" w:hAnsi="宋体"/>
        </w:rPr>
        <w:t>4.B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 </w:t>
      </w:r>
      <w:r>
        <w:rPr>
          <w:rFonts w:cs="宋体" w:ascii="宋体" w:hAnsi="宋体"/>
        </w:rPr>
        <w:t>5.C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. ①</w:t>
      </w:r>
      <w:r>
        <w:rPr>
          <w:rFonts w:ascii="宋体" w:hAnsi="宋体" w:cs="宋体"/>
        </w:rPr>
        <w:t>虫声新透绿窗纱  ②燕然未勒归无计  ③不尽长江滚滚流  ④域民不以封疆之界，固国不以山溪之险  ⑤燕雀安知鸿鹄之志哉  ⑥受任于败军之际，奉命于危难之间。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错一字则该空不得分，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. ①</w:t>
      </w:r>
      <w:r>
        <w:rPr>
          <w:rFonts w:ascii="宋体" w:hAnsi="宋体" w:cs="宋体"/>
        </w:rPr>
        <w:t>武松〔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敢作敢当、嫉恶如仇、恩怨分明〔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②在征讨方腊的战斗中遭暗算失去一臂，后班师时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拒绝回汴京，在六合寺出家，八十岁善终。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. ①</w:t>
      </w:r>
      <w:r>
        <w:rPr>
          <w:rFonts w:ascii="宋体" w:hAnsi="宋体" w:cs="宋体"/>
        </w:rPr>
        <w:t>年轻人这种表达爱的方式引起了人们的争议。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    ②示例一：这是年轻人有孝心的表现，因为有些年轻人不习惯当面表达感情，且因为各种原因缺少陪伴时间，微信晒爱不失为一种可取的形式。示例二：这是年轻人作秀，是表演，且不说母亲们能否看到微信，即使能看到，这种通过网络表达的情感也比较虚幻，不如实实在在多陪伴。〔正反两方面言之有理均可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9.B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  <w:r>
        <w:rPr>
          <w:rFonts w:cs="宋体" w:ascii="宋体" w:hAnsi="宋体"/>
        </w:rPr>
        <w:t>10. “</w:t>
      </w:r>
      <w:r>
        <w:rPr>
          <w:rFonts w:ascii="宋体" w:hAnsi="宋体" w:cs="宋体"/>
        </w:rPr>
        <w:t>可怜白发生”一句从追忆过去回到现实，表达了作者报国无门、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壮志难酬的悲愤之情。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hd w:fill="FFFFFF" w:val="clear"/>
        <w:bidi w:val="0"/>
        <w:spacing w:lineRule="exact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.B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</w:t>
      </w:r>
      <w:r>
        <w:rPr>
          <w:rFonts w:cs="宋体" w:ascii="宋体" w:hAnsi="宋体"/>
        </w:rPr>
        <w:t>12. B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  <w:r>
        <w:rPr>
          <w:rFonts w:cs="宋体" w:ascii="宋体" w:hAnsi="宋体"/>
        </w:rPr>
        <w:t>13.A</w:t>
      </w:r>
      <w:r>
        <w:rPr>
          <w:rFonts w:ascii="宋体" w:hAnsi="宋体" w:cs="宋体"/>
        </w:rPr>
        <w:t>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4. ①</w:t>
      </w:r>
      <w:r>
        <w:rPr>
          <w:rFonts w:ascii="宋体" w:hAnsi="宋体" w:cs="宋体"/>
        </w:rPr>
        <w:t>张咨贪图孙坚的军队，便立即率领步兵骑兵五百人，带着牛肉、美酒来到孙坚的军营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    ②政令法纪是一个国家的根本，因此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孙坚）能创立东吴国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5. </w:t>
      </w:r>
      <w:r>
        <w:rPr>
          <w:rFonts w:ascii="宋体" w:hAnsi="宋体" w:cs="宋体"/>
        </w:rPr>
        <w:t>看人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观其“不为”（判断一个人，要看其“所为”，更要看其“不为”） 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举例论证，列举子游、子路和冉求的事例，论证了“一个人的‘不为’，更能显示他的品质和底线”的观点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首先提出问题“为什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么从一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个人的‘不为’，比‘所为’更能看出其品质和底线呢？”引发读者思考，引起下文；然后应用孔子和荀子的话加以论证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说明人的贤明就在于“知止”；最后再由一个人扩展到全人类，指出人类发展进步的核心也是“知止”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每个人都应该知道什么事情不能做，都应该坚守自己的道德底线，正直做人，踏实做事，不能为了私利而忘了大义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两个患有残疾的女孩子，彼此从对方的舞蹈和琴声中得到鼓舞，最终克服悲观情绪，变得乐观开朗起来，从而走出了人生低谷。〔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环境描写，描写凄清寒冷的天气特点，烘托张佳低落悲伤的心情，也为后文“一片暖春”作铺垫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运用比喻的修辞，生动地写出了琴声的轻柔美妙，同时也表现了张佳因帮助他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人而变得开朗起来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插叙，补充交代女孩儿在窗帘后跳舞和自始至终没有来开窗帘的原因，解答了张佳心中的疑惑，使文章内容更加完整丰富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3.“</w:t>
      </w:r>
      <w:r>
        <w:rPr>
          <w:rFonts w:ascii="宋体" w:hAnsi="宋体" w:cs="宋体"/>
        </w:rPr>
        <w:t>暖春”一语双关，篇末的点题与开篇的“严冬”描写形成呼应，既指故事时间从严冬到暖春，更暗指两个女孩互相鼓舞，在舞蹈和琴声中唤醒了对生活的热爱与希望，迎来人生温暖的春天。〔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注：主观题应根据参考答案要点灵活评判酌情给分。）</w:t>
      </w:r>
    </w:p>
    <w:p>
      <w:pPr>
        <w:pStyle w:val="Style15"/>
        <w:bidi w:val="0"/>
        <w:spacing w:lineRule="atLeast" w:line="360" w:before="280" w:after="288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作文评分标准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55"/>
        <w:gridCol w:w="1380"/>
        <w:gridCol w:w="1245"/>
        <w:gridCol w:w="4009"/>
      </w:tblGrid>
      <w:tr>
        <w:trPr>
          <w:trHeight w:val="57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25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章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分细则</w:t>
            </w:r>
          </w:p>
        </w:tc>
      </w:tr>
      <w:tr>
        <w:trPr>
          <w:trHeight w:val="56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类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-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切合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心突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充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情真切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顺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没有语病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构完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理清楚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为基准分，适当浮动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立意深、构思巧、语言生动形象，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具有其中两项条件的，评一类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7-4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其中一项条件的，评一类中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4-4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；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Z&amp;X&amp;X&amp;K]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项条件的，评一类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-4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7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类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-3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切合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心明确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具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情真实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通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偶有语病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构完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理较清楚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为基准分，适当浮动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和另一项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条件，其余一项达到三类卷标准的，获得基准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项条件的，酌情加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条件，而另外两项只达到三类卷标准的，酌情减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7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类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-3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合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心尚明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尚具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情尚真实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尚通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病不多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理尚清楚能分段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为基准分，适当浮动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基本具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项条件的，获得基准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比较好的，酌情加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另有某些缺点的，酌情减分；</w:t>
            </w:r>
          </w:p>
        </w:tc>
      </w:tr>
      <w:tr>
        <w:trPr>
          <w:trHeight w:val="56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四类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-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离题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心欠明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不具体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不通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病较多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条理不清楚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为基准分，适当浮动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凡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项之一者，评为四类卷，获得基准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有两项较好，酌情加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兼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两项以上情况的，酌情减分；</w:t>
            </w:r>
          </w:p>
        </w:tc>
      </w:tr>
      <w:tr>
        <w:trPr>
          <w:trHeight w:val="57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五类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不对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知所云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病严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理不通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构混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能完篇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为基准分，适当浮动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凡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项之一者，评为五类卷，获得基准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有两项尚好，酌情加分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兼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B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两项以上情况的，酌情减分。</w:t>
            </w:r>
          </w:p>
        </w:tc>
      </w:tr>
    </w:tbl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</w:p>
    <w:p>
      <w:pPr>
        <w:pStyle w:val="Normal"/>
        <w:bidi w:val="0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作文评分应参照标准明确等级类别，拉开优秀作文与平庸作文得分的差距，力求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体现写作水平的高低。</w:t>
      </w:r>
    </w:p>
    <w:p>
      <w:pPr>
        <w:pStyle w:val="Normal"/>
        <w:bidi w:val="0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考场作文不同于平时训练作文，不要苛刻地要求完美，对特别优秀作文尽可以打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以上直至满分。</w:t>
      </w:r>
    </w:p>
    <w:p>
      <w:pPr>
        <w:pStyle w:val="Normal"/>
        <w:bidi w:val="0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凡下列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情况之一均可判为五类文：字数不到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；抄袭他人文章。</w:t>
      </w:r>
    </w:p>
    <w:p>
      <w:pPr>
        <w:pStyle w:val="Normal"/>
        <w:bidi w:val="0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建议：</w:t>
      </w:r>
    </w:p>
    <w:p>
      <w:pPr>
        <w:pStyle w:val="Normal"/>
        <w:bidi w:val="0"/>
        <w:spacing w:lineRule="exact" w:line="30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合格作文起评分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分，可占</w:t>
      </w:r>
      <w:r>
        <w:rPr>
          <w:rFonts w:cs="宋体" w:ascii="宋体" w:hAnsi="宋体"/>
          <w:szCs w:val="21"/>
        </w:rPr>
        <w:t>70%</w:t>
      </w:r>
      <w:r>
        <w:rPr>
          <w:rFonts w:ascii="宋体" w:hAnsi="宋体" w:cs="宋体"/>
          <w:szCs w:val="21"/>
        </w:rPr>
        <w:t>以上的比例；优秀作文起评分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，可占</w:t>
      </w:r>
      <w:r>
        <w:rPr>
          <w:rFonts w:cs="宋体" w:ascii="宋体" w:hAnsi="宋体"/>
          <w:szCs w:val="21"/>
        </w:rPr>
        <w:t>20—30%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比例。</w:t>
      </w:r>
    </w:p>
    <w:p>
      <w:pPr>
        <w:pStyle w:val="Normal"/>
        <w:bidi w:val="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1T06:14:17Z</dcterms:modified>
  <cp:revision>3</cp:revision>
  <dc:subject>[首发]湖北省大冶市2018届九年级上期期末考试语文试题（图片版）.doc</dc:subject>
  <dc:title>[首发]湖北省大冶市2018届九年级上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